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/>
        <w:object w:dxaOrig="4979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7pt;height:67.95pt" filled="f" o:ole="">
            <v:imagedata r:id="rId3" o:title=""/>
          </v:shape>
          <o:OLEObject Type="Embed" ProgID="" ShapeID="ole_rId2" DrawAspect="Content" ObjectID="_1681245941" r:id="rId2"/>
        </w:object>
      </w:r>
      <w:r>
        <w:rPr>
          <w:b/>
          <w:sz w:val="72"/>
        </w:rPr>
        <w:t xml:space="preserve"> </w:t>
      </w:r>
      <w:r>
        <w:rPr>
          <w:b/>
          <w:sz w:val="64"/>
        </w:rPr>
        <w:t>Japanese Literature Unit.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anka Poetry</w:t>
        <w:tab/>
        <w:tab/>
        <w:tab/>
        <w:tab/>
        <w:tab/>
        <w:tab/>
        <w:tab/>
        <w:tab/>
        <w:tab/>
        <w:t>56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Haiku Poetry</w:t>
        <w:tab/>
        <w:tab/>
        <w:tab/>
        <w:tab/>
        <w:tab/>
        <w:tab/>
        <w:tab/>
        <w:tab/>
        <w:tab/>
        <w:t>57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u w:val="single"/>
        </w:rPr>
        <w:t>The Pillow Book</w:t>
      </w:r>
      <w:r>
        <w:rPr>
          <w:sz w:val="40"/>
        </w:rPr>
        <w:tab/>
        <w:tab/>
        <w:tab/>
        <w:tab/>
        <w:tab/>
        <w:tab/>
        <w:tab/>
        <w:tab/>
        <w:t>58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Zen Parables</w:t>
        <w:tab/>
        <w:tab/>
        <w:tab/>
        <w:tab/>
        <w:tab/>
        <w:tab/>
        <w:tab/>
        <w:tab/>
        <w:tab/>
        <w:t>59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The Nose”</w:t>
        <w:tab/>
        <w:tab/>
        <w:tab/>
        <w:tab/>
        <w:tab/>
        <w:tab/>
        <w:tab/>
        <w:tab/>
        <w:tab/>
        <w:t>139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/>
        <w:object w:dxaOrig="4979" w:dyaOrig="5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7pt;height:67.95pt" filled="f" o:ole="">
            <v:imagedata r:id="rId5" o:title=""/>
          </v:shape>
          <o:OLEObject Type="Embed" ProgID="" ShapeID="ole_rId4" DrawAspect="Content" ObjectID="_1599544737" r:id="rId4"/>
        </w:object>
      </w:r>
      <w:r>
        <w:rPr>
          <w:b/>
          <w:sz w:val="72"/>
        </w:rPr>
        <w:t xml:space="preserve"> </w:t>
      </w:r>
      <w:r>
        <w:rPr>
          <w:b/>
          <w:sz w:val="72"/>
        </w:rPr>
        <w:t>JAPANESE LITERATUR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Borrowed a lot from the Chinese culture, including the Chinese system of writing.  They adapted the Chinese ways to fit their own way of life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oetry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inspired by Chinese models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began in the oral tradition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the writing of was and is highly respected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encouraged by official competition and publication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known for its brief lyrical bursts of feeling and the compression of its verse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anka:</w:t>
        <w:tab/>
        <w:t xml:space="preserve">meaning “short songs,” are brief and lyrical </w:t>
        <w:tab/>
        <w:tab/>
        <w:tab/>
        <w:tab/>
        <w:t xml:space="preserve">poems.  The traditional tanka consits of exactly </w:t>
        <w:tab/>
        <w:tab/>
        <w:tab/>
        <w:t xml:space="preserve">thirty-one (31) syllables divided among five lines.  </w:t>
        <w:tab/>
        <w:tab/>
        <w:tab/>
        <w:t xml:space="preserve">Three of the poem’s lines have seven syllables, and </w:t>
        <w:tab/>
        <w:tab/>
        <w:t>the other two have five syllable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Haiku:</w:t>
        <w:tab/>
        <w:t xml:space="preserve">a brief, unrhymed poem three lines long.  In </w:t>
        <w:tab/>
        <w:tab/>
        <w:tab/>
        <w:tab/>
        <w:t xml:space="preserve">Japanese, the first and last lives have five syllables </w:t>
        <w:tab/>
        <w:tab/>
        <w:t xml:space="preserve">each and the middle line has seven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LET’S WRITE OUR OWN HAIKU PO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irections:</w:t>
        <w:tab/>
        <w:t>You’re going to write a couple of cool Haiku poems!  Aren’t you excited?  Your job is to evoke a lot of feelings into seventeen (17) syllables and three (3) lines.  Many Haiku poems describe a scene that evokes a sense of loneliness or quiet reflection.  Imagine that you are in a natural surrounding, and evoke the feelings of that surrounding. Check out Mr. Merritt’s exampl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</w:r>
      <w:r>
        <w:rPr/>
        <w:object w:dxaOrig="840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75pt;height:32.2pt" filled="f" o:ole="">
            <v:imagedata r:id="rId7" o:title=""/>
          </v:shape>
          <o:OLEObject Type="Embed" ProgID="" ShapeID="ole_rId6" DrawAspect="Content" ObjectID="_2031237155" r:id="rId6"/>
        </w:object>
      </w:r>
      <w:r>
        <w:rPr>
          <w:rFonts w:cs="Monotype Corsiva" w:ascii="Monotype Corsiva" w:hAnsi="Monotype Corsiva"/>
          <w:b/>
          <w:sz w:val="36"/>
        </w:rPr>
        <w:t xml:space="preserve"> Autumn...</w:t>
        <w:tab/>
        <w:tab/>
        <w:tab/>
        <w:tab/>
      </w:r>
      <w:r>
        <w:rPr/>
        <w:object w:dxaOrig="1134" w:dyaOrig="10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25pt;height:34.2pt" filled="f" o:ole="">
            <v:imagedata r:id="rId9" o:title=""/>
          </v:shape>
          <o:OLEObject Type="Embed" ProgID="" ShapeID="ole_rId8" DrawAspect="Content" ObjectID="_2106646810" r:id="rId8"/>
        </w:object>
      </w:r>
      <w:r>
        <w:rPr>
          <w:rFonts w:cs="Monotype Corsiva" w:ascii="Monotype Corsiva" w:hAnsi="Monotype Corsiva"/>
          <w:b/>
          <w:sz w:val="36"/>
        </w:rPr>
        <w:t xml:space="preserve"> Wint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A fluttering path</w:t>
        <w:tab/>
        <w:tab/>
        <w:tab/>
        <w:tab/>
        <w:tab/>
        <w:t>The shimmering whit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The leaves meander toward me</w:t>
        <w:tab/>
        <w:tab/>
        <w:tab/>
        <w:tab/>
        <w:t>It blinds the noncreativ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Ending the past life</w:t>
        <w:tab/>
        <w:tab/>
        <w:tab/>
        <w:tab/>
        <w:tab/>
        <w:t>But moves the poet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ow it’s your turn.  Write two haiku poems like Mr. Merritt’s abov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  <w:object w:dxaOrig="840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75pt;height:32.2pt" filled="f" o:ole="">
            <v:imagedata r:id="rId11" o:title=""/>
          </v:shape>
          <o:OLEObject Type="Embed" ProgID="" ShapeID="ole_rId10" DrawAspect="Content" ObjectID="_2110388788" r:id="rId10"/>
        </w:object>
      </w:r>
      <w:r>
        <w:rPr>
          <w:rFonts w:cs="Monotype Corsiva" w:ascii="Monotype Corsiva" w:hAnsi="Monotype Corsiva"/>
          <w:b/>
          <w:sz w:val="36"/>
        </w:rPr>
        <w:t xml:space="preserve"> Autumn...</w:t>
        <w:tab/>
        <w:tab/>
        <w:tab/>
        <w:tab/>
        <w:tab/>
      </w:r>
      <w:r>
        <w:rPr/>
        <w:object w:dxaOrig="1134" w:dyaOrig="10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25pt;height:34.2pt" filled="f" o:ole="">
            <v:imagedata r:id="rId13" o:title=""/>
          </v:shape>
          <o:OLEObject Type="Embed" ProgID="" ShapeID="ole_rId12" DrawAspect="Content" ObjectID="_277068454" r:id="rId12"/>
        </w:object>
      </w:r>
      <w:r>
        <w:rPr>
          <w:rFonts w:cs="Monotype Corsiva" w:ascii="Monotype Corsiva" w:hAnsi="Monotype Corsiva"/>
          <w:b/>
          <w:sz w:val="36"/>
        </w:rPr>
        <w:t xml:space="preserve"> Wint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3137535" cy="961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45720</wp:posOffset>
                </wp:positionV>
                <wp:extent cx="2637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Isn’t this fu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Isn’t this fu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000000" w:val="clear"/>
        <w:rPr>
          <w:b/>
          <w:b/>
          <w:sz w:val="52"/>
        </w:rPr>
      </w:pPr>
      <w:r>
        <w:rPr>
          <w:b/>
          <w:sz w:val="52"/>
        </w:rPr>
        <w:t>LET’S WRITE OUR OWN TANKA PO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>
          <w:b/>
          <w:b/>
          <w:sz w:val="28"/>
        </w:rPr>
      </w:pPr>
      <w:r>
        <w:rPr>
          <w:b/>
          <w:sz w:val="28"/>
        </w:rPr>
        <w:t>Directions:</w:t>
        <w:tab/>
        <w:t>You’re going to write a couple of cool Tanka poems!  Aren’t you excited?  Your job is to evoke a lot of feelings into thirty-one (31) syllables and five (5) lines.  Many tanka poems describe a scene that evokes a sense of loneliness or quiet reflection.  Imagine that you are in a natural surrounding, and evoke the feelings of that surrounding. Check out Mr. Merritt’s exampl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</w:r>
      <w:r>
        <w:rPr>
          <w:rFonts w:cs="Monotype Corsiva" w:ascii="Monotype Corsiva" w:hAnsi="Monotype Corsiva"/>
        </w:rPr>
        <w:object w:dxaOrig="2076" w:dyaOrig="38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32.5pt" filled="f" o:ole="">
            <v:imagedata r:id="rId16" o:title=""/>
          </v:shape>
          <o:OLEObject Type="Embed" ProgID="" ShapeID="ole_rId15" DrawAspect="Content" ObjectID="_1101708080" r:id="rId15"/>
        </w:object>
      </w:r>
      <w:r>
        <w:rPr>
          <w:rFonts w:cs="Monotype Corsiva" w:ascii="Monotype Corsiva" w:hAnsi="Monotype Corsiva"/>
          <w:b/>
          <w:sz w:val="36"/>
        </w:rPr>
        <w:t xml:space="preserve"> Spring...</w:t>
        <w:tab/>
        <w:tab/>
        <w:tab/>
        <w:tab/>
        <w:tab/>
      </w:r>
      <w:r>
        <w:rPr>
          <w:rFonts w:cs="Monotype Corsiva" w:ascii="Monotype Corsiva" w:hAnsi="Monotype Corsiva"/>
        </w:rPr>
        <w:object w:dxaOrig="1510" w:dyaOrig="14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95pt;height:30pt" filled="f" o:ole="">
            <v:imagedata r:id="rId18" o:title=""/>
          </v:shape>
          <o:OLEObject Type="Embed" ProgID="" ShapeID="ole_rId17" DrawAspect="Content" ObjectID="_1137063366" r:id="rId17"/>
        </w:object>
      </w:r>
      <w:r>
        <w:rPr>
          <w:rFonts w:cs="Monotype Corsiva" w:ascii="Monotype Corsiva" w:hAnsi="Monotype Corsiva"/>
          <w:b/>
          <w:sz w:val="36"/>
        </w:rPr>
        <w:t xml:space="preserve"> Summ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he season comes into view</w:t>
        <w:tab/>
        <w:tab/>
        <w:tab/>
        <w:tab/>
        <w:t>The shore is calling my nam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Flowers budding bright</w:t>
        <w:tab/>
        <w:tab/>
        <w:tab/>
        <w:tab/>
        <w:tab/>
        <w:t>The waves whistiling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Rebirth, newness, life, love, joy</w:t>
        <w:tab/>
        <w:tab/>
        <w:tab/>
        <w:tab/>
        <w:t>Rushing o’er the happy child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he wind speaks its song</w:t>
        <w:tab/>
        <w:tab/>
        <w:tab/>
        <w:tab/>
        <w:tab/>
        <w:t>Enjoying it all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o all lovers of nature</w:t>
        <w:tab/>
        <w:tab/>
        <w:tab/>
        <w:tab/>
        <w:tab/>
        <w:t>Bikers, bladers, swimmers, m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ow it’s your turn.  Write two tanka poems like Mr. Merritt’s abov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rFonts w:cs="Monotype Corsiva" w:ascii="Monotype Corsiva" w:hAnsi="Monotype Corsiva"/>
        </w:rPr>
        <w:object w:dxaOrig="2076" w:dyaOrig="38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pt;height:32.5pt" filled="f" o:ole="">
            <v:imagedata r:id="rId20" o:title=""/>
          </v:shape>
          <o:OLEObject Type="Embed" ProgID="" ShapeID="ole_rId19" DrawAspect="Content" ObjectID="_1616377270" r:id="rId19"/>
        </w:object>
      </w:r>
      <w:r>
        <w:rPr>
          <w:rFonts w:cs="Monotype Corsiva" w:ascii="Monotype Corsiva" w:hAnsi="Monotype Corsiva"/>
          <w:b/>
          <w:sz w:val="36"/>
        </w:rPr>
        <w:t xml:space="preserve"> Spring...</w:t>
        <w:tab/>
        <w:tab/>
        <w:tab/>
        <w:tab/>
        <w:tab/>
      </w:r>
      <w:r>
        <w:rPr>
          <w:rFonts w:cs="Monotype Corsiva" w:ascii="Monotype Corsiva" w:hAnsi="Monotype Corsiva"/>
        </w:rPr>
        <w:object w:dxaOrig="1510" w:dyaOrig="14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95pt;height:30pt" filled="f" o:ole="">
            <v:imagedata r:id="rId22" o:title=""/>
          </v:shape>
          <o:OLEObject Type="Embed" ProgID="" ShapeID="ole_rId21" DrawAspect="Content" ObjectID="_306711047" r:id="rId21"/>
        </w:object>
      </w:r>
      <w:r>
        <w:rPr>
          <w:rFonts w:cs="Monotype Corsiva" w:ascii="Monotype Corsiva" w:hAnsi="Monotype Corsiva"/>
          <w:b/>
          <w:sz w:val="36"/>
        </w:rPr>
        <w:t xml:space="preserve"> Summ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133350</wp:posOffset>
                </wp:positionV>
                <wp:extent cx="2514600" cy="800100"/>
                <wp:effectExtent l="69913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EllipseCallout">
                          <a:avLst>
                            <a:gd name="adj1" fmla="val -77754"/>
                            <a:gd name="adj2" fmla="val 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etry is what I make of i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0.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etry is what I make of i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65935</wp:posOffset>
            </wp:positionH>
            <wp:positionV relativeFrom="paragraph">
              <wp:posOffset>72390</wp:posOffset>
            </wp:positionV>
            <wp:extent cx="809625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:___________________________________________    Date: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rPr>
          <w:b/>
          <w:b/>
          <w:sz w:val="24"/>
        </w:rPr>
      </w:pPr>
      <w:r>
        <w:rPr>
          <w:b/>
          <w:sz w:val="36"/>
        </w:rPr>
        <w:t xml:space="preserve">So, today’s assignment is to create a </w:t>
      </w:r>
      <w:r>
        <w:rPr>
          <w:b/>
          <w:sz w:val="36"/>
          <w:u w:val="single"/>
        </w:rPr>
        <w:t>class</w:t>
      </w:r>
      <w:r>
        <w:rPr>
          <w:b/>
          <w:sz w:val="36"/>
        </w:rPr>
        <w:t xml:space="preserve"> pillow book.  Exciting, huh?  Here’s how we’re going to do it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12"/>
        </w:rPr>
      </w:pPr>
      <w:r>
        <w:rPr>
          <w:b/>
          <w:sz w:val="24"/>
        </w:rPr>
        <w:t>Choose your favorite season reflection and write it below.  Your reflection should begin with, “My favorite season is ___.”  Then add your other two sentences.  Check out Mr. Merritt’s example...</w:t>
        <w:br/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My favorite season is winter for two important reasons.  First, I love sleeping under mounds of toasty blankets on my comfy bed.  Also, I love going to the deserted oceanfront and biking down the shore on unusually warm winter days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, choose your favorite sentence about hateful things.  Rewrite it below starting it with the words “I find it hateful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it hateful when one doesn’t do a project, even when the teacher does the project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, choose your favorite sentence about embarrassing things.  Rewrite it below starting with the words “I find it embarrassing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embarrassing when one asks the same question again after the teacher had already carefully explained the answer.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 choose your favorite sentence about pleasing things.  Rewrite it below starting with the words “I find it pleasing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it pleasing when one is bored and one discovers an old episode of Wonder Woman to watch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rPr>
          <w:rFonts w:ascii="Lucida Handwriting" w:hAnsi="Lucida Handwriting" w:cs="Lucida Handwriting"/>
          <w:b/>
          <w:b/>
          <w:sz w:val="48"/>
        </w:rPr>
      </w:pPr>
      <w:r>
        <w:rPr>
          <w:b/>
          <w:sz w:val="48"/>
        </w:rPr>
        <w:t xml:space="preserve">Now, let’s follow these steps below in order to complete today’s assignment...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One:</w:t>
        <w:tab/>
        <w:tab/>
        <w:t>Proofread your examples on the reverse side of this sheet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Two:</w:t>
        <w:tab/>
        <w:tab/>
        <w:t xml:space="preserve">Have Mr. Merritt approve your examples, and then </w:t>
        <w:tab/>
        <w:tab/>
        <w:tab/>
        <w:tab/>
        <w:tab/>
        <w:t>obtain two sheets of clean white paper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24"/>
        </w:rPr>
        <w:t>Step Three:</w:t>
        <w:tab/>
        <w:tab/>
        <w:t>Fold the two sheets in half, and cut them on the fold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24"/>
        </w:rPr>
        <w:t>Step Four:</w:t>
        <w:tab/>
        <w:tab/>
        <w:t xml:space="preserve">Use one sheet for each example, and creatively write </w:t>
        <w:tab/>
        <w:tab/>
        <w:tab/>
        <w:tab/>
        <w:tab/>
        <w:t xml:space="preserve">each example on a separate sheet of paper.  Be careful to </w:t>
        <w:tab/>
        <w:tab/>
        <w:tab/>
        <w:tab/>
        <w:t>copy directly from the opposite side of this worksheet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Five:</w:t>
        <w:tab/>
        <w:tab/>
        <w:t xml:space="preserve">Illustrate and decorate all four of your examples, and </w:t>
        <w:tab/>
        <w:tab/>
        <w:tab/>
        <w:tab/>
        <w:t xml:space="preserve">make them attractive  to your readers.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Six:</w:t>
        <w:tab/>
        <w:tab/>
        <w:t xml:space="preserve">Staple your examples to the bulletin board, under the </w:t>
        <w:tab/>
        <w:tab/>
        <w:tab/>
        <w:tab/>
        <w:t>section to which they belong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Seven:</w:t>
        <w:tab/>
        <w:tab/>
        <w:t xml:space="preserve">Finally, staple this sheet on top of the original </w:t>
        <w:tab/>
        <w:tab/>
        <w:tab/>
        <w:tab/>
        <w:tab/>
        <w:tab/>
        <w:t xml:space="preserve">assignment sheet, and turn it in for a classwork grade!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</w:rPr>
      </w:pPr>
      <w:r>
        <w:rPr/>
        <w:object w:dxaOrig="859" w:dyaOrig="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3.45pt;height:156.2pt" filled="f" o:ole="">
            <v:imagedata r:id="rId25" o:title=""/>
          </v:shape>
          <o:OLEObject Type="Embed" ProgID="" ShapeID="ole_rId24" DrawAspect="Content" ObjectID="_896848001" r:id="rId24"/>
        </w:object>
      </w:r>
      <w:r>
        <w:rPr>
          <w:rFonts w:eastAsia="Lucida Handwriting" w:cs="Lucida Handwriting" w:ascii="Lucida Handwriting" w:hAnsi="Lucida Handwriting"/>
          <w:b/>
          <w:sz w:val="24"/>
        </w:rPr>
        <w:t xml:space="preserve">     </w:t>
      </w:r>
      <w:r>
        <w:rPr/>
        <w:object w:dxaOrig="859" w:dyaOrig="6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7pt;height:155.6pt" filled="f" o:ole="">
            <v:imagedata r:id="rId27" o:title=""/>
          </v:shape>
          <o:OLEObject Type="Embed" ProgID="" ShapeID="ole_rId26" DrawAspect="Content" ObjectID="_1603526571" r:id="rId26"/>
        </w:objec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CHECK OUT THE ZEN PARABLE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Directions:</w:t>
        <w:tab/>
        <w:t xml:space="preserve">You’re about to enter the world of the Japanese Zen religion!  Isn’t this exciting?  Anyway, here’s </w:t>
        <w:tab/>
        <w:tab/>
        <w:t xml:space="preserve">today’s assignment!  Begin by reading the section on page 589 which introduces the Zen Parables.  </w:t>
        <w:tab/>
        <w:tab/>
        <w:t xml:space="preserve">Then answer the questions below.  Next, read the actual Zen Parables beginning on page 591, and </w:t>
        <w:tab/>
        <w:tab/>
        <w:t xml:space="preserve">compile a chart for each parable.  Finally, you and your partner are going to write your own Zen </w:t>
        <w:tab/>
        <w:tab/>
        <w:t xml:space="preserve">Parable.  Cool, huh?  Just follow the directions in that particular section!  Thank you, and enjoy your </w:t>
        <w:tab/>
        <w:tab/>
        <w:t>assignment, dear hearts!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swer these questions from page 589 (no complete sentences necessary; thank me later)..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does Zen focus upon?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o uses Zen in today’s world?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o in the Japanese culture found Zen appealing?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is the object of Zen?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do the followers of Zen believe?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en was Zen introduced in Japan?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In what ways (list four) has the Zen religion influenced Japanese Culture?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3539" w:dyaOrig="520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35pt;height:18.2pt" filled="f" o:ole="">
            <v:imagedata r:id="rId29" o:title=""/>
          </v:shape>
          <o:OLEObject Type="Embed" ProgID="" ShapeID="ole_rId28" DrawAspect="Content" ObjectID="_1907779931" r:id="rId28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t>Important Definition...</w:t>
      </w:r>
      <w:r>
        <w:rPr>
          <w:sz w:val="24"/>
        </w:rPr>
        <w:tab/>
        <w:tab/>
        <w:t xml:space="preserve">  A </w:t>
      </w:r>
      <w:r>
        <w:rPr>
          <w:b/>
          <w:i/>
          <w:sz w:val="24"/>
        </w:rPr>
        <w:t>parable</w:t>
      </w:r>
      <w:r>
        <w:rPr>
          <w:sz w:val="24"/>
        </w:rPr>
        <w:t xml:space="preserve"> is a brief story that teaches a moral, a lesson about life.</w:t>
      </w:r>
    </w:p>
    <w:p>
      <w:pPr>
        <w:pStyle w:val="Normal"/>
        <w:rPr>
          <w:b/>
          <w:b/>
          <w:sz w:val="24"/>
          <w:u w:val="single"/>
        </w:rPr>
      </w:pPr>
      <w:r>
        <w:rPr/>
        <w:object w:dxaOrig="3539" w:dyaOrig="520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35pt;height:18.2pt" filled="f" o:ole="">
            <v:imagedata r:id="rId31" o:title=""/>
          </v:shape>
          <o:OLEObject Type="Embed" ProgID="" ShapeID="ole_rId30" DrawAspect="Content" ObjectID="_1208129124" r:id="rId30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t>Flashback to the Middle East...</w:t>
      </w:r>
      <w:r>
        <w:rPr>
          <w:sz w:val="24"/>
        </w:rPr>
        <w:tab/>
        <w:t xml:space="preserve">  Who told the </w:t>
      </w:r>
      <w:r>
        <w:rPr>
          <w:b/>
          <w:i/>
          <w:sz w:val="24"/>
        </w:rPr>
        <w:t>parables</w:t>
      </w:r>
      <w:r>
        <w:rPr>
          <w:sz w:val="24"/>
        </w:rPr>
        <w:t xml:space="preserve"> we read about from the Bible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ad the Zen Parables starting on page 591, and complete the following for each of the five Zen parables on separate sheets of looseleaf paper (staple it to this sheet)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ke a  full list of all the character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a three to four (3-4) sentence summary of the parab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rite a one to two (1-2) sentence moral of the parabl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2353" w:dyaOrig="198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2.8pt" filled="f" o:ole="">
            <v:imagedata r:id="rId33" o:title=""/>
          </v:shape>
          <o:OLEObject Type="Embed" ProgID="" ShapeID="ole_rId32" DrawAspect="Content" ObjectID="_664786637" r:id="rId32"/>
        </w:object>
      </w:r>
      <w:r>
        <w:rPr>
          <w:sz w:val="28"/>
        </w:rPr>
        <w:t>ow let’s write our own Zen Parables!  Try to control your excitement!  Many Zen parables contain a paradox, a contradiction that is actually true.  For instance, the idea that the best way to reform a thief is to thank him for stealing is a paradox.  Think for a few minutes about how a seeming contradiction can prove true in the long run, keeping in mind some of the Zen parables you’ve already read.  Then, write a brief parable of your own about one of the following paradoxical situations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person who becomes rich by giving something awa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competition that is won through losin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 enemy who becomes a friend when he or she is truste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dangerous situation that changes when a person stops feeling fear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difficult task that becomes easy when a person stops trying too hard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member to keep in mind that your original Zen parable must teach a moral lesson.  What will your moral lesson be?  Use the space below to brainstorm for your parable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Review Some Cool Japanese Literature!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Directions:</w:t>
        <w:tab/>
        <w:t>Match the theme below with the Zen parabl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>Treating someone differently from usual may just change them in a good way.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Leave the past in the past; helping others is good, no matter what.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Patience leads to success;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Helping others comes first.  It might just leave your name in history.</w:t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>Experience life to the fullest because life is way too sho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1.</w:t>
        <w:tab/>
        <w:t>“Muddy Road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2.</w:t>
        <w:tab/>
        <w:t>“A Parable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3.  “Publishing the Sutras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4.</w:t>
        <w:tab/>
        <w:t>“The Thief Who Became a Disciple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5.  “The Taste of Banzo’s Sword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irections:</w:t>
        <w:tab/>
        <w:t xml:space="preserve">Compose a correctly formatted tanka or haiku poem below on the subject of “Mr. </w:t>
        <w:tab/>
        <w:tab/>
        <w:tab/>
        <w:t xml:space="preserve">Merritt’s English Class.  Then, after you create your masterpiece, explain the theme in </w:t>
        <w:tab/>
        <w:tab/>
        <w:tab/>
        <w:t xml:space="preserve">the space below it.  Proofread your writing, and make sure you capture the essence of </w:t>
        <w:tab/>
        <w:tab/>
        <w:tab/>
        <w:t>this class in your tanka or haiku.  Happy Writing!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80" w:right="180" w:hanging="0"/>
        <w:jc w:val="center"/>
        <w:rPr/>
      </w:pPr>
      <w:r>
        <w:rPr>
          <w:b/>
          <w:sz w:val="28"/>
        </w:rPr>
        <w:t xml:space="preserve">Check One:  </w:t>
      </w:r>
      <w:r>
        <w:rPr>
          <w:b/>
        </w:rPr>
        <w:object w:dxaOrig="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6pt;height:15.6pt" filled="f" o:ole="">
            <v:imagedata r:id="rId35" o:title=""/>
          </v:shape>
          <o:OLEObject Type="Embed" ProgID="" ShapeID="ole_rId34" DrawAspect="Content" ObjectID="_1612155869" r:id="rId34"/>
        </w:object>
      </w:r>
      <w:r>
        <w:rPr>
          <w:b/>
          <w:sz w:val="28"/>
        </w:rPr>
        <w:t xml:space="preserve">  I am writing a tanka poem.</w:t>
        <w:tab/>
      </w:r>
      <w:r>
        <w:rPr>
          <w:b/>
        </w:rPr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6pt;height:15.6pt" filled="f" o:ole="">
            <v:imagedata r:id="rId37" o:title=""/>
          </v:shape>
          <o:OLEObject Type="Embed" ProgID="" ShapeID="ole_rId36" DrawAspect="Content" ObjectID="_566088539" r:id="rId36"/>
        </w:object>
      </w:r>
      <w:r>
        <w:rPr>
          <w:b/>
          <w:sz w:val="28"/>
        </w:rPr>
        <w:t xml:space="preserve">  I am writing a haiku poem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re’s my wonderful poem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y poem’s theme (in sentences)...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080" w:right="1080" w:gutter="0" w:header="0" w:top="720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00" w:val="clear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6:12:00Z</dcterms:created>
  <dc:creator>Preferred Customer</dc:creator>
  <dc:description/>
  <cp:keywords/>
  <dc:language>en-US</dc:language>
  <cp:lastModifiedBy>Virginia Beach Public Schools</cp:lastModifiedBy>
  <cp:lastPrinted>2003-03-24T06:59:00Z</cp:lastPrinted>
  <dcterms:modified xsi:type="dcterms:W3CDTF">2005-12-06T20:24:00Z</dcterms:modified>
  <cp:revision>5</cp:revision>
  <dc:subject/>
  <dc:title>  Japanese Literature Unit</dc:title>
</cp:coreProperties>
</file>